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Думы города Покач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№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 об оценке эффективности налоговых расходов муниципального образования город Покачи за 202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предоставленных налоговых расходов муниципального образования город Покачи (далее – оценка эффективности налоговых расходов) за 2022 год проведе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 перечня и оценки налоговых расходов муниципального образования город Покачи, утвержденным постановлением администрации города Покачи от 20.08.2020 №679 (далее – Поряд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налоговых расходов проведена на основе комплекса мероприятий, позволяющих сделать вывод о целесообразности и результативности предоставления налогоплательщикам налоговых льгот, пониженных налоговых ставок и иных преференций по налогам исходя из целевых характеристик налогового расхода и направлены на оптимизацию перечня налоговых преференций и обеспечения оптимального выбора объектов для предоставления поддержки отдельных категорий налогоплательщ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алоговых расходов города Покачи на 2022 год (далее – Перечень), утвержден приказом комитета финансов администрации города Покачи от 27.09.2022 № 34 в соответствии с Порядком и размещен на официальном сайте администрации города Покачи в разделе Бюджет для граждан/Налоги/Льготы по налогам/Оценка эффективности налоговых расходов https://budjet-dlya-grajdan.admpokachi.ru/nalogi/lgoty-po-nalogam/otsenka-effektivnosti-nalogovykh-lgot/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ным Перечнем определена принадлежность каждого налогового расхода целям муниципальных программ и (или) направлениям социально-экономической политики города Покачи, а также определены типы налоговых расходов в зависимости от целевой категории (стимулирующие, социальные, техническ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ечень включено 13 налоговых расходов в виде налоговых льгот, пониженных налоговых ставок и налоговых вычетов, предоставление которых устано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ем Думы города Покачи от 30.05.2018 №33 «О предоставлении льготы по земельному налогу» (далее – решение Думы №3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м Думы города Покачи от 21.11.2014 №101 «Об установлении налога на имущество физических лиц на территории города Покачи и определении налоговой базы объектов налогообложения» (далее – решение Думы №10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ь налоговых расходов распределилась следующим образ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 достижение целей социально - экономической политики города Покачи, согласно стратегии социально-экономического развития муниципального образования города Покачи на период до 2030 года (далее - Стратегия СЭР), не относящихся к муниципальным программам города Покачи, установлено девять налоговых рас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етыре налоговых расхода, в виде льготы по земельному налогу, направлены на концентрацию ресурсов на приоритетных направлениях развития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ва налоговых расхода, в виде льготы по земельному налогу, направлены на повышение инвестиционной привлекательност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и налоговых расхода, в виде льготы по земельному налогу, направлены на создание условий комфортного проживания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достижение целей муниципальных программ города Покачи установлено четыре налоговых расх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ва налоговых расхода, в виде сниженных налоговых ставок по налогу на имущество физических лиц, направлены на достижение целей муниципальной программы «Поддержка и развитие малого и среднего предпринимательства, агропромышленного комплекса на территории города Покачи» - создание условий для деятельности субъектов малого и среднего предпринимательств, индивидуальных предприним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дин налоговый расход, в виде льготы по земельному налогу, направлен на достижение целей муниципальной программы «Поддержка социально ориентированных некоммерческих организаций города Покачи» - поддержка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дин налоговый расход, в виде льготы по земельному налогу, направлен на достижение ц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й программы «Развитие жилищно-коммунального комплекса и повышение энергетической эффективности в городе Покачи» в части создания условий формирования в границах городского округа разветвленной коммунальной инфраструктуры, способствующей росту экономической активности населения и предпринимательских струк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й программы «Обеспечение экологической безопасности на территории города Покачи» в части обеспечения устойчивой безопасной экологической обстановки и сохранение благоприятной окружающей среды в городе Покачи и снижение негативного воздействия на окружающую среду отходов производства и потреб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налоговых расходов использованы следующие исходные да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МИФНС России по Ханты-Мансийскому автономному округу – Югре №11 о фискальных характеристиках налоговых расходов за 2022 год, включенных в Переч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казатели по поступлениям доходов в Автоматизированной системе «Бюдже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расчеты (уведомления), предоставленные налогоплательщиками, реализующие право на льготу по земельному налогу, в соответствии с нормами п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2 решения Думы № 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уровня жизни населения города Покачи за отчетн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четы об оценке эффективности налоговых расходов муниципального образования города Покачи, представленные кураторами налоговых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отчет о налоговой базе и структуре начислений по местным налогам за 2022 год форма 5-М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и структуре налоговых и неналоговых доходов и налоговых расходов за 2022 год к предыдущим периодам отражена в таблице 1.</w:t>
      </w:r>
    </w:p>
    <w:p>
      <w:pPr>
        <w:pStyle w:val="Normal"/>
        <w:autoSpaceDE w:val="false"/>
        <w:spacing w:lineRule="auto" w:line="240" w:before="0" w:after="0"/>
        <w:ind w:left="851" w:firstLine="709"/>
        <w:jc w:val="right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инамика и структура налоговых и неналоговых доходов</w:t>
      </w:r>
      <w:r>
        <w:rPr/>
        <w:t xml:space="preserve"> и налоговых расходов за 2022 год к предыдущим периодам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559"/>
        <w:gridCol w:w="1418"/>
      </w:tblGrid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равочно: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и неналоговых доходов бюджета города Покачи, всего (тыс. руб.) (без учета дополнительного норматива отчислений по НДФЛ) (далее – собственные до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8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6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800,9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объем налоговых и неналоговых доходов в 2022 году вырос относительно 2021 года преимущественно за счет роста поступлений от НДФЛ (рост МРОТ, индексация ФОТ), от уплаты УСН (увеличение количества налогоплательщиков), доходов от продажи материальных и нематериальных активов (продажа муниципального имущества)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города от уплаты земельного налога (тыс. руб.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туплений от уплаты земельного налога в общем объеме налоговых и неналоговых доходов бюджета города Покач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: доля доходов от уплаты земельного налога в общем объеме налоговых и неналоговых доходов бюджета города Покачи в 2022 году снизилась, относительно 2020-2021 годов за счет роста собственных доходов по иных поступления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бюджет города налога на имущество физических лиц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туплений от уплаты налога на имущество физических лиц в общем объеме налоговых и неналоговых доходов бюджета города Покач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имечание: рост доли доходов от уплаты налога на имущество физических лиц в общем объеме налоговых и неналоговых доходов бюджета города Покачи в 2022 году поясняется ростом ставки по налогу для субъектов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расходов всего (выпадающих доходов) (тыс. руб.), в том числе установленных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Думы №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Думы №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логовых расходов к общему объему налоговых и неналоговых доходов бюджета, всего %, в том числе установленны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Думы №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Думы №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наибольшую доля налоговых расходов составляют льготы, установленные решением Думы №33. При этом, в 2022 году их  динамика увеличилась в связи с увеличением кадастровой стоимости земельных участ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данным таблицы видно, что в 2022 году поступление налоговых и неналоговых доходов бюджета города Покачи составило 387 800,9 тыс. руб., что в сравнении с 2021 годом увеличилось на 60 111,1 тыс. руб. или на 118,35% (причины обозначены в таблиц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налоговых расходов составил в 2022 году составил 22 519,0 тыс. руб. или 5,8% к общей сумме налоговых и неналоговых доходов бюджета города Покачи (без учета дополнительного норматива отчислений по НДФ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типов налоговых расходов в зависимости от целевой категории отражена в таблице 2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типов налоговых расходов в зависимости от целевой категор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559"/>
        <w:gridCol w:w="1418"/>
      </w:tblGrid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расходов всего (выпадающих доходов) (тыс. руб.)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 xml:space="preserve">Стимулирующий налоговый рас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 9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Социальные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,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Технические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 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 610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римечание: рост по стимулирующим налоговым расходам в 2022 году относительно 2021 года сложился за счет роста количества льготополучателя (на 3 льготополучателя); социальные налоговые расходы имеют твердую динамику поступлений; рост по техническим налоговым расходам в 2022 году относительно 2021 года сложился за счет увеличения кадастровой стоимости объекта налогообложения.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дающие доходы от использования льгот по земельному налогу в соответствии с решением Думы № 33 (тыс. руб.).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 xml:space="preserve">Стимулирующий налоговый рас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6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6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Социальные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Технические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11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12 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15 911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: рост объема выпадающих доходов по земельному налогу в 2022 году относительно 2021 года (технические налоговые расходы) поясняется увеличением количества налогоплательщиков, имеющих право на льготу. </w:t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дающие доходы от использования пониженных ставок по налогу на имущество физических лиц в соответствии с решением Думы города Покачи №101 (тыс. руб.)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 xml:space="preserve">Стимулирующий налоговый рас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Социальные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zh-CN"/>
              </w:rPr>
              <w:t>Технические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рост выпадающих доходов по налогу на имущество физических лиц в 2022 году (стимулирующие налоговые расходы) поясняется ростом количества объектов налогообложения, включенных в перечень, определяемый в соответствии с пунктом 7 статьи 378.2 НК РФ и ростом ставки по налогу для субъектов малого и среднего предприним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данным таблицы видно, что в 2022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3,76% налоговых расходов приходится на технические налоговые расходы, целью которых является устранение встречных финансовых потоков путем уменьшения расходов налогоплательщиков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6,24% налоговых расхода приходятся на стимулирующие налоговые расходы, направленные на стимулирование экономической активности организаций, субъектов предпринимательской деятельности, осуществляющих деятельность на территории города Пок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,01% налоговых расходов приходится на социальные налоговые расходы, направлены на обеспечения социальной защиты (поддержки)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эффективности налоговых расходов определена кураторами налоговых расходов по следующи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ритериям целесообразности, показателями которых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оответствие налоговых расходов города Покачи целям муниципальных программ и (или) целям социально-экономической политики города Покачи, не относящимся к муниципальным программам города Пок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2) востребованность плательщиками предоставленных налоговых льгот, пониженных налоговых ставок и иных преференций по налогам, которые характеризуются соотношением численности плательщиков воспользовавшихся правом и численности плательщиков обладающих потенциальным правом на применение налоговых льгот, пониженных налоговых ставок и иных преференций по налогам в периоде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Критериям результативности, </w:t>
      </w:r>
      <w:r>
        <w:rPr>
          <w:rFonts w:cs="Times New Roman" w:ascii="Times New Roman" w:hAnsi="Times New Roman"/>
          <w:sz w:val="26"/>
          <w:szCs w:val="26"/>
        </w:rPr>
        <w:t>показателями которых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) достижения целевого показателя (индикатора), установленного муниципальной программой (подпрограммой, основным мероприятие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бюджетная эффективность налоговых рас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социальная эффективность налоговых рас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экономическая эффективность налоговых расход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зультаты оценки эффективности налоговых льгот, представленные кураторами налоговых расходов отражены в Сводном отчете </w:t>
      </w:r>
      <w:r>
        <w:rPr>
          <w:rFonts w:cs="Times New Roman" w:ascii="Times New Roman" w:hAnsi="Times New Roman"/>
          <w:sz w:val="26"/>
          <w:szCs w:val="26"/>
        </w:rPr>
        <w:t>об оценке эффективности налогового расхода города Покачи, согласно приложению 1 к настоящей аналитической записке (далее – Сводный отчет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налоговых расходов по земельному нало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Думы №33 налоговые расходы по земельному налогу предоставлены в виде налоговых льгот в отношении отдельных категорий  физических и юридических лиц, к которым отнесено 11 налоговым расходам (из них: 4 технических налоговых расходов, 4 стимулирующих налоговых расходов, 3 социальных налоговых расх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целесообразности налоговых расход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гласно строке 2 раздела 1 Сводного отчета целям муниципальных программ (подпрограмм, основных направлений) и (или) целям социально – экономической политики города Покачи, не относящимся к муниципальным программам, соответствуют  все 11 налоговых расх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огласно строке 3 раздела 1 Сводного отчета востребованными являются 5 налоговых расходов, не востребованными – 6 налогов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ценка результативности налоговых расходов: показатели результативности определены в строках 3, 4 и 5 раздела 2 Сводного отчета. Распределение налоговых расходов по показателям эффективности отражено в таблице 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налоговых расходов по критериям результати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39"/>
        <w:gridCol w:w="1498"/>
        <w:gridCol w:w="1640"/>
        <w:gridCol w:w="1640"/>
        <w:gridCol w:w="164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ого рас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расходов всего, тыс. руб.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показателям эффективности, тыс. руб.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эффективность (Бэ),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эффективность (Сэ),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эффективность (Ээ), 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100 % от суммы, подлежащей зачислению в местный бюджет по всем налогополучателя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1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1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1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0</w:t>
            </w:r>
          </w:p>
        </w:tc>
      </w:tr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общей сумме налоговых расходов (%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(расчетный 0,01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</w:tr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льготополучателе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9" w:hanging="106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налоговых расходов по налогу на имущество физически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 Думы №101 налоговый расход предоставлен в виде пониженной налоговой ставки по налогу на имущество физических лиц в отношении отдельной категории налогоплательщиков, к которым отнесены 2 налоговых расхода (стимулирующие налоговые расход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целесообразности налоговых расход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гласно строке 2 раздела 1 Сводного отчета целям муниципальных программ (подпрограмм, основных направлений) и (или) целям социально – экономической политики города Покачи, не относящимся к муниципальным программам, соответствуют 2 налоговых расх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гласно строке 3 раздела 1 Сводного отчета востребованным является 1 налоговый расход, не востребованным – 1 налоговый рас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ценка результативности налоговых расходов: показатели результативности определены в строках 3, 4 и 5 раздела 2 Сводного отчета. Распределение налоговых расходов по показателям эффективности отражено в таблице 4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налоговых расходов по критериям результати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20"/>
        <w:gridCol w:w="1517"/>
        <w:gridCol w:w="1640"/>
        <w:gridCol w:w="1640"/>
        <w:gridCol w:w="164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ого расход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расходов всего, тыс. руб.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показателям эффективности, тыс. руб.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эффективность (Бэ),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эффективность (Сэ), 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эффективность (Ээ), 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ношении объектов налогообложения, включенных в пункт 2 части 2 статьи 406 Налогового кодекса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0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08,0</w:t>
            </w:r>
          </w:p>
        </w:tc>
      </w:tr>
      <w:tr>
        <w:trPr/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0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8,0</w:t>
            </w:r>
          </w:p>
        </w:tc>
      </w:tr>
      <w:tr>
        <w:trPr/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общей сумме налоговых расходов (%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льготополучателе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воды и предложения по результатам оценки эффективности налоговых расход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оценки эффективности налоговых расходов, отраженных в Сводном отчете установлено, что поддержкой в виде налоговых расходов воспользовались 135 налогоплательщиков, относящихся к шести льготным категориям налогоплательщ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ям целесообразности и результативности </w:t>
      </w:r>
      <w:r>
        <w:rPr/>
        <w:t>соответствует шесть налоговых расход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льготы, пониженные налоговые ставок и иных преференции по налог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ценки целесообразности и результатив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ого расхода 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образовательные организации города, осуществляющие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осуществляющим предоставление услуг дополните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, и востребован: льготу в размере 100% применяют девять налогоплательщиков. Показатель бюджетной эффективности, согласно подпункту 1 пункта 6 статьи 3 Порядка должен быть &gt; 0. Бюджетная эффективность данного налога составляет 1,0, следовательно, налоговый расход является эффективным и рекомендуется к дальнейшему примен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бождение от уплаты земельного налога некоммерческие организации культуры и спорта города, оказывающие культурно-просветительские, спортивные, спортивно-оздоровительные и спортивно-технические услуги населени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, и востребован: льготу в размере 100% применяют пять налогоплательщиков. Показатель бюджетной эффективности, согласно подпункту 1 пункта 6 статьи 3 Порядка должен быть &gt; 0. Бюджетная эффективность данного налога составляет 1,0, следовательно, налоговый расход является эффективным и рекомендуется к дальнейшему примен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органы местного самоуправления города, их структурные подразделения и казенные учреждения города - в отношении земельных участков под объектами, предоставленными для непосредственного выполнения возложенных на эти учреждения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, и востребован: льготу в размере 100% применяет один налогоплательщик. Показатель бюджетной эффективности, согласно подпункту 1 пункта 6 статьи 3 Порядка должен быть &gt; 0. Бюджетная эффективность данного налога составляет 1,0, следовательно, налоговый расход является эффективным и рекомендуется к дальнейшему примен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неработающих инвалидов, имеющие III группу инвалид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пункта 3 части 1 статьи 4 главы 2 раздела 1  наличие условий комфортного проживания на территории города Покачи, и востребован: льготу в размере 100% воспользовалось двадцать пять налогоплательщиков. Показатель социальной эффективности, согласно подпункту 2 пункта 6 статьи 3 Порядка должен быть &gt; 0. Социальная эффективность данного налога составляет 1,0, следовательно, налоговый расход является эффективным и рекомендуется к дальнейшему примен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налогоплательщиков, земельные участки которых заняты объектами инженерной инфраструктуры жилищно-коммунального комплекса, в том числе объектами, использующимися для утилизации (захоронения) твердых коммунальных отходов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оговый расход соответствует цели муниципальной программе «Развитие жилищно-коммунального комплекса и повышение энергетической эффективности в городе Покачи» и муниципальной программе «Обеспечение экологической безопасности на территории города Покачи», и востребован: льготу в размере 100% применяют два налогоплательщика. Показатель экономическая эффективность, согласно подпункту пункта 6 статьи 3 Порядка должен быть более 0,3. Экономическая эффективность данного налога составляет 1,0, следовательно, налоговый расход является эффективным и рекомендуется к дальнейшему примен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</w:tr>
      <w:tr>
        <w:trPr>
          <w:trHeight w:val="1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женные налоговые ставки по налогу на имущество физических лиц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муниципальной программе «Поддержка и развитие малого и среднего предпринимательства, агропромышленного комплекса на территории города Покачи», и востребован: пониженные  налоговые ставки применили девяносто один налогоплательщик. Показатель экономическая эффективность, согласно подпункту пункта 6 статьи 3 Порядка должен быть более 0,3. Экономическая эффективность данного налога составляет 1,0, следовательно, налоговый расход является эффективным и рекомендуется к дальнейшему примен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8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налоговые расходы являются эффективными и предлагается их сохранить к предоставлению на 2024 год и на плановый период 2025 и 2026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Критериям целесообразности и результативности не соответствует семь налоговых расход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льготы, пониженные налоговые ставок и иных преференции по налог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ценки целесообразности и результатив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ового расхода 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некоммерческие организации города, осуществляющие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. Так как льгота не востребована, критерий результативности не может быть исчисле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организации, субъекта малого и среднего предпринимательства - инвесторов, реализующие инвестиционные проекты, входящие в реестр инвестиционных проектов муниципального образования город Пок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пункта 4 части 1 статьи 7 главы 3 раздела 1 повышение инвестиционной привлекательности города. Так как льгота не востребована, критерий результативности не может быть исчисле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социально ориентированные некоммерческие организации, осуществляющие на территории города Покачи виды деятельности, предусмотренные частью 1 статьи 31.1 Федерального закона от 12.01.1996 № 7-ФЗ «О некоммерческих организациях» и решением Думы города Покачи от 26.04.2018 № 26 «Об установлении дополнительных видов деятельности некоммерческих организаций в целях признания их социально ориентированными некоммерческими организация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муниципальной программе «Поддержка социально ориентированных некоммерческих организаций города Покачи». Так как льгота не востребована, критерий результативности не может быть исчисле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управляющие компании индустриальных (промышленных) парков, промышленных технопарков, включенным в реестр в соответствии с постановлением Правительства Российской Федерации «О промышленных технопарках и управляющих компаниях промышленных технопарков», в отношении земельных участков, находящихся на территории индустриального (промышленного) парка, промышленного технопарка и используемых при реализации инвестиционных проектов, включенных в реестр инвестиционных проектов муниципального образования город Пок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пункта 4 части 1 статьи 7 главы 3 раздела 1 повышение инвестиционной привлекательности города. Так как льгота не востребована, критерий результативности не может быть исчисле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граждан - члены семей, в составе которых имеются трое и более детей в возрасте до 18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пункта 3 части 1 статьи 4 главы 2 раздела 1 наличие условий комфортного проживания на территории города. Так как льгота не востребована, критерий результативности не может быть исчисле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сирот - учащиеся общеобразовательных учебных заведений и сироты - студенты высших, средних специальных, профессионально-технических учебных заведений дневной формы обучения, а также несовершеннолетние дети-сир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Стратегии СЭР пункта 3 части 1 статьи 4 главы 2 раздела 1 наличие условий комфортного проживания на территории города. Так как льгота не востребована, критерий результативности не может быть исчисле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женная налоговая ставка по налогу на имущество физических лиц в размере 0% на срок пять лет с даты выдачи разрешения ввода объекта в эксплуатацию в отношении вновь вводимых объектов налогообложения, включенных в перечень, определяемый в соответствии с пунктом 7 статьи 378.2 Налогов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расход соответствует цели муниципальной программе «Поддержка и развитие малого и среднего предпринимательства, агропромышленного комплекса на территории города Покачи». Так как пониженная налоговая ставка не востребована, критерий результативности не может быть исчисле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налоговые расходы являются не эффективными. В целях повышения инвестиционной привлекательности города Покачи, развития социально-ориентированных некоммерческих организаций, повышение активности населения города в решении общественно значимых вопросов, достижения социально-экономической политики города Покачи - предлагается указанные льготы сохранить к предоставлению в 2024 году и в плановом периоде 2025 и 2026 годов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нять к сведению «Сведения об оценке налоговых льгот, планируемых к предоставлению в бюджетном цикле 2024 - 2026 годов», согласно приложению 2 к настоящей аналитической запис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1985" w:right="567" w:gutter="0" w:header="284" w:top="34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26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13">
    <w:name w:val="Знак сноски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ABCE44225E70BB090096EC42E235AF15AEA445E400250E911DF00073B314448AA090255BEEDE73D2836Ef5f9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59:00Z</dcterms:created>
  <dc:creator>Кузина Екатерина Павловна</dc:creator>
  <dc:description/>
  <cp:keywords/>
  <dc:language>en-US</dc:language>
  <cp:lastModifiedBy>Ступницкая Виктория Викторовна</cp:lastModifiedBy>
  <cp:lastPrinted>2023-09-22T11:29:00Z</cp:lastPrinted>
  <dcterms:modified xsi:type="dcterms:W3CDTF">2023-09-25T04:45:00Z</dcterms:modified>
  <cp:revision>173</cp:revision>
  <dc:subject/>
  <dc:title/>
</cp:coreProperties>
</file>